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372548690"/>
            <w:bookmarkStart w:id="1" w:name="__Fieldmark__0_372548690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372548690"/>
            <w:bookmarkStart w:id="3" w:name="__Fieldmark__1_372548690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372548690"/>
            <w:bookmarkStart w:id="5" w:name="__Fieldmark__2_372548690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372548690"/>
            <w:bookmarkStart w:id="7" w:name="__Fieldmark__3_372548690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